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1331131821"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1056776832"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1001695971"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1607416462"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